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роекту Закона Ульяновской области </w:t>
      </w:r>
    </w:p>
    <w:p>
      <w:pPr>
        <w:pStyle w:val="ConsNormal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я в статью 2 Закона Ульяновской области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О внесении изменения в Закон Ульяновской области «О налоговых ставках налога на прибыль организаций, подлежащего зачислению </w:t>
        <w:br/>
        <w:t>в областной бюджет Ульяновской области, в отношении отдельных категорий налогоплательщиков»</w:t>
      </w:r>
    </w:p>
    <w:p>
      <w:pPr>
        <w:pStyle w:val="ConsPlusTitle"/>
        <w:widowControl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Ульяновской области «О внесении изменения в статью 2 Закона Ульяновской области «О внесении изменения 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 (далее – проект Закона) предусматривает внесение изменения в Закон Ульяновской области от 26.10.2015 № 151-ЗО       «О внесении изменения в Закон Ульяновской области «О налоговых ставках налога на прибыль организаций, подлежащего зачислению в областной бюджет Ульяновской области, в отношении отдельных категорий налогоплательщиков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метом регулирования настоящего проекта Закона являются отношения, возникшие в сфере налогообложения по налогу на прибыль организаций. 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Проектом Закона предполагается продление срока действия пониженной </w:t>
      </w:r>
      <w:r>
        <w:rPr>
          <w:rFonts w:eastAsia="Calibri"/>
          <w:sz w:val="28"/>
          <w:szCs w:val="28"/>
          <w:lang w:eastAsia="en-US"/>
        </w:rPr>
        <w:t>налоговой ставки в размере 13,5 процентов</w:t>
      </w:r>
      <w:r>
        <w:rPr>
          <w:sz w:val="28"/>
          <w:szCs w:val="28"/>
        </w:rPr>
        <w:t xml:space="preserve"> до 01.01.2021 для организаций, осуществляющих деятельность в области информационных технологий </w:t>
        <w:br/>
        <w:t xml:space="preserve">(по Общероссийскому классификатору видов экономической деятельности </w:t>
        <w:br/>
        <w:t xml:space="preserve">ОК 029-2014 (КДЕС РЕД.2) коды группировок 62 и 63), доход которых </w:t>
        <w:br/>
        <w:t>от реализации товаров (работ, услуг), являющихся результатом такой деятельности, в течение соответствующего отчетного (налогового) периода составил не менее 70 процентов общего дохода от реализации товаров (работ, услуг).</w:t>
      </w:r>
    </w:p>
    <w:p>
      <w:pPr>
        <w:pStyle w:val="Normal"/>
        <w:tabs>
          <w:tab w:val="clear" w:pos="708"/>
          <w:tab w:val="left" w:pos="7035" w:leader="none"/>
        </w:tabs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Снижение налоговой ставки является одной из мер, направленных </w:t>
        <w:br/>
        <w:t>на ускоренное развитие сравнительно успешного сектора экономики «Разработка</w:t>
      </w:r>
      <w:r>
        <w:rPr>
          <w:rFonts w:eastAsia="Calibri"/>
          <w:spacing w:val="-20"/>
          <w:sz w:val="28"/>
          <w:szCs w:val="28"/>
          <w:lang w:eastAsia="en-US"/>
        </w:rPr>
        <w:t xml:space="preserve"> программного обеспечения», привлечение</w:t>
      </w:r>
      <w:r>
        <w:rPr>
          <w:rFonts w:eastAsia="Calibri"/>
          <w:sz w:val="28"/>
          <w:szCs w:val="28"/>
          <w:lang w:eastAsia="en-US"/>
        </w:rPr>
        <w:t xml:space="preserve"> высококвалифицированных кадров, увеличение количества рабочих мест, увеличение доли присутствия крупных высокотехнологичных компаний в Ульяновской обла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Style w:val="InternetLink"/>
          <w:rFonts w:eastAsia="Calibri"/>
          <w:color w:val="000000"/>
          <w:sz w:val="28"/>
          <w:szCs w:val="28"/>
          <w:u w:val="none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метом регулирования настоящего проекта Закона Ульяновской области являются отношения, возникшие в сфере налогообложения по налогу на прибыль организаций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огласно статье 5 Налогового кодекса Российской Федерации акты законодательства о налогах и сборах, отменяющие налоги и (или) сборы, снижающие размеры ставок налогов (сборов), устраняющие обязанности налогоплательщиков, плательщиков сборов, налоговых агентов, их представителей или иным образом улучшающие их положение, могут вступать в силу в сроки, прямо предусмотренные этими актами, но не ранее даты их официального опубликования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вязи с тем, что данным проектом Закона снижается налог на прибыль организаций, подлежащий зачислению в областной бюджет Ульяновской области, в отношении отдельных категорий налогоплательщиков, предполагается вступление его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разработан Китаевой Екатериной Александровной, начальником отдела содействия развитию </w:t>
      </w:r>
      <w:r>
        <w:rPr>
          <w:sz w:val="28"/>
          <w:szCs w:val="28"/>
          <w:lang w:val="en-US"/>
        </w:rPr>
        <w:t>IT</w:t>
      </w:r>
      <w:r>
        <w:rPr>
          <w:sz w:val="28"/>
          <w:szCs w:val="28"/>
        </w:rPr>
        <w:t>-индустрии ОГКУ «Правительство для граждан».</w:t>
      </w:r>
    </w:p>
    <w:p>
      <w:pPr>
        <w:pStyle w:val="Normal"/>
        <w:spacing w:lineRule="auto" w:line="360"/>
        <w:jc w:val="both"/>
        <w:rPr>
          <w:rStyle w:val="Blk"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Style w:val="Blk"/>
          <w:bCs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Исполняющий обязанности директора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ГКУ «Правительство для граждан»                                                       Я.А.Егоров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31" w:right="680" w:gutter="0" w:header="709" w:top="138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7"/>
      <w:szCs w:val="28"/>
    </w:rPr>
  </w:style>
  <w:style w:type="character" w:styleId="Blk">
    <w:name w:val="blk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2"/>
      <w:jc w:val="both"/>
    </w:pPr>
    <w:rPr>
      <w:sz w:val="27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58:00Z</dcterms:created>
  <dc:creator>User</dc:creator>
  <dc:description/>
  <cp:keywords/>
  <dc:language>en-US</dc:language>
  <cp:lastModifiedBy>Пользователь</cp:lastModifiedBy>
  <cp:lastPrinted>2018-10-12T14:57:00Z</cp:lastPrinted>
  <dcterms:modified xsi:type="dcterms:W3CDTF">2018-11-20T08:00:00Z</dcterms:modified>
  <cp:revision>17</cp:revision>
  <dc:subject/>
  <dc:title>Пояснительная записка</dc:title>
</cp:coreProperties>
</file>